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с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распределения субсидий между муниципальными образованиями Оренбург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7"/>
          <w:szCs w:val="27"/>
        </w:rPr>
        <w:t>на 2019 год (таблица 5.4 приложения 1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080"/>
        <w:gridCol w:w="1843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циональная экономик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рожное хозяйство (дорожные фонды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Стимулирование развития жилищного строительства 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Комплексное освоение и развитие территорий в целях жилищного строи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 1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гиональный проект «Жил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23 1 </w:t>
            </w:r>
            <w:r>
              <w:rPr>
                <w:color w:val="000000"/>
                <w:sz w:val="27"/>
                <w:szCs w:val="27"/>
                <w:lang w:val="en-US"/>
              </w:rPr>
              <w:t>F1</w:t>
            </w:r>
            <w:r>
              <w:rPr>
                <w:color w:val="000000"/>
                <w:sz w:val="27"/>
                <w:szCs w:val="27"/>
              </w:rPr>
              <w:t xml:space="preserve">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тимулирование программ развития жилищного строительства субъектов Российской Федерации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u w:val="single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lang w:val="en-US"/>
              </w:rPr>
              <w:t>23 1 F1 50210</w:t>
            </w:r>
          </w:p>
          <w:p>
            <w:pPr>
              <w:pStyle w:val="Normal"/>
              <w:rPr>
                <w:color w:val="000000"/>
                <w:sz w:val="27"/>
                <w:szCs w:val="27"/>
                <w:u w:val="single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lang w:val="en-US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3 1 F1 80010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 постановления Правительства Оренбургской области «Об утверждении государственной программы «Стимулирование развития жилищного строительства в Оренбургской области» (проект правил предоставления субсидий в рамках подпрограммы «Комплексное освоение и развитие территорий в целях жилищного строительств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26"/>
          <w:szCs w:val="26"/>
        </w:rPr>
        <w:t xml:space="preserve">субсидий бюджетам муниципальных образований на софинансирование капитальных вложений в объекты муниципальной собственности в рамках </w:t>
      </w:r>
      <w:r>
        <w:rPr>
          <w:sz w:val="26"/>
          <w:szCs w:val="26"/>
        </w:rPr>
        <w:t>подпрограммы «Комплексное освоение и развитие территорий в целях жилищного строительства» государственной программы «Стимулирование развития жилищного строительства в Оренбургской области» на 2019 год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62"/>
        <w:gridCol w:w="2693"/>
        <w:gridCol w:w="2409"/>
        <w:gridCol w:w="2694"/>
      </w:tblGrid>
      <w:tr>
        <w:trPr>
          <w:trHeight w:val="28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сидий на 2019 год</w:t>
            </w:r>
          </w:p>
        </w:tc>
      </w:tr>
      <w:tr>
        <w:trPr>
          <w:trHeight w:val="25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1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ПР 040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СР </w:t>
            </w:r>
            <w:r>
              <w:rPr>
                <w:color w:val="000000"/>
                <w:sz w:val="26"/>
                <w:szCs w:val="26"/>
                <w:lang w:val="en-US"/>
              </w:rPr>
              <w:t>23 1 F1 502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Р 05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ЦСР </w:t>
            </w:r>
            <w:r>
              <w:rPr>
                <w:color w:val="000000"/>
                <w:sz w:val="26"/>
                <w:szCs w:val="26"/>
                <w:lang w:val="en-US"/>
              </w:rPr>
              <w:t>23 1 F1 800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узул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9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91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дно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63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63,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68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68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23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23,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ль-Илец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5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56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Граче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46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46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е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Илек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1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ке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ке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орский пос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2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1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19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бург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н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31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31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гачев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73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73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иментальны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7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лы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лык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3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34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 191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 99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 199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3:32:00Z</cp:lastPrinted>
  <dcterms:modified xsi:type="dcterms:W3CDTF">2018-10-30T08:33:00Z</dcterms:modified>
  <cp:revision>42</cp:revision>
  <dc:subject/>
  <dc:title/>
</cp:coreProperties>
</file>